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DETERMINACIÓ DEL PARÀMETRE DE PONDERACIÓ DE LES MATÈRIES DE MODALITAT DE SEGON DE BATXILLERAT A CATALUNYA</w:t>
      </w:r>
    </w:p>
    <w:p>
      <w:pPr>
        <w:pStyle w:val="Textoindependiente2"/>
        <w:rPr>
          <w:rFonts w:ascii="Helvetica*" w:hAnsi="Helvetica*" w:cs="Helvetica*"/>
          <w:b/>
          <w:b/>
          <w:sz w:val="22"/>
        </w:rPr>
      </w:pPr>
      <w:r>
        <w:rPr>
          <w:rFonts w:cs="Helvetica*" w:ascii="Helvetica*" w:hAnsi="Helvetica*"/>
          <w:b/>
          <w:sz w:val="22"/>
        </w:rPr>
      </w:r>
    </w:p>
    <w:tbl>
      <w:tblPr>
        <w:tblW w:w="15240" w:type="dxa"/>
        <w:jc w:val="left"/>
        <w:tblInd w:w="-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11450"/>
      </w:tblGrid>
      <w:tr>
        <w:trPr/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oindependiente2"/>
              <w:rPr>
                <w:rFonts w:ascii="Helvetica*" w:hAnsi="Helvetica*" w:cs="Helvetica*"/>
                <w:b/>
                <w:b/>
                <w:sz w:val="22"/>
              </w:rPr>
            </w:pPr>
            <w:r>
              <w:rPr>
                <w:rFonts w:cs="Helvetica*" w:ascii="Helvetica*" w:hAnsi="Helvetica*"/>
                <w:b/>
                <w:sz w:val="22"/>
              </w:rPr>
              <w:t>UNIVERSITAT:</w:t>
            </w:r>
          </w:p>
        </w:tc>
        <w:tc>
          <w:tcPr>
            <w:tcW w:w="1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rPr>
                <w:rFonts w:ascii="Helvetica*" w:hAnsi="Helvetica*" w:cs="Helvetica*"/>
                <w:bCs/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bCs/>
                <w:sz w:val="22"/>
              </w:rPr>
              <w:t>Universitat Politècnica de Catalunya</w:t>
            </w:r>
          </w:p>
        </w:tc>
      </w:tr>
      <w:tr>
        <w:trPr/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oindependiente2"/>
              <w:rPr>
                <w:rFonts w:ascii="Helvetica*" w:hAnsi="Helvetica*" w:cs="Helvetica*"/>
                <w:b/>
                <w:b/>
                <w:sz w:val="22"/>
              </w:rPr>
            </w:pPr>
            <w:r>
              <w:rPr>
                <w:rFonts w:cs="Helvetica*" w:ascii="Helvetica*" w:hAnsi="Helvetica*"/>
                <w:b/>
                <w:sz w:val="22"/>
              </w:rPr>
              <w:t>ESTUDI UNIVERSITARI DE GRAU:</w:t>
            </w:r>
          </w:p>
        </w:tc>
        <w:tc>
          <w:tcPr>
            <w:tcW w:w="1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rPr>
                <w:rFonts w:ascii="Helvetica*" w:hAnsi="Helvetica*" w:cs="Helvetica*"/>
                <w:bCs/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bCs/>
                <w:sz w:val="22"/>
              </w:rPr>
              <w:t>Grau en òptica i optometria</w:t>
            </w:r>
          </w:p>
        </w:tc>
      </w:tr>
      <w:tr>
        <w:trPr/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oindependiente2"/>
              <w:rPr/>
            </w:pPr>
            <w:r>
              <w:rPr>
                <w:rFonts w:cs="Helvetica*" w:ascii="Helvetica*" w:hAnsi="Helvetica*"/>
                <w:b/>
                <w:sz w:val="22"/>
              </w:rPr>
              <w:t>BRANCA DE CONEIXEMENT:</w:t>
            </w:r>
          </w:p>
        </w:tc>
        <w:tc>
          <w:tcPr>
            <w:tcW w:w="1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rPr>
                <w:rFonts w:ascii="Helvetica*" w:hAnsi="Helvetica*" w:cs="Helvetica*"/>
                <w:bCs/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bCs/>
                <w:sz w:val="22"/>
              </w:rPr>
              <w:t>Ciències de la salu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0" w:type="dxa"/>
        <w:jc w:val="left"/>
        <w:tblInd w:w="-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6"/>
        <w:gridCol w:w="1484"/>
        <w:gridCol w:w="1320"/>
        <w:gridCol w:w="4680"/>
        <w:gridCol w:w="1440"/>
        <w:gridCol w:w="1440"/>
      </w:tblGrid>
      <w:tr>
        <w:trPr>
          <w:trHeight w:val="238" w:hRule="atLeast"/>
        </w:trPr>
        <w:tc>
          <w:tcPr>
            <w:tcW w:w="7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Branca de Ciències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Branca d’Arts i Humanitats</w:t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tèries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nderaci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tèri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nderació</w:t>
            </w:r>
          </w:p>
        </w:tc>
      </w:tr>
      <w:tr>
        <w:trPr>
          <w:trHeight w:val="143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2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2</w:t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Biologia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0" w:name="Casilla1"/>
            <w:bookmarkStart w:id="1" w:name="__Fieldmark__3_3431469280"/>
            <w:bookmarkStart w:id="2" w:name="__Fieldmark__3_3431469280"/>
            <w:bookmarkEnd w:id="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  <w:bookmarkEnd w:id="0"/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Anàlisi musical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3" w:name="__Fieldmark__4_3431469280"/>
            <w:bookmarkStart w:id="4" w:name="__Fieldmark__4_3431469280"/>
            <w:bookmarkEnd w:id="4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5" w:name="__Fieldmark__5_3431469280"/>
            <w:bookmarkStart w:id="6" w:name="__Fieldmark__5_3431469280"/>
            <w:bookmarkEnd w:id="6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etica*" w:ascii="Helvetica*" w:hAnsi="Helvetica*"/>
                <w:bCs/>
                <w:sz w:val="20"/>
              </w:rPr>
              <w:t>Ciències de la terra i del medi ambient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" w:name="__Fieldmark__6_3431469280"/>
            <w:bookmarkStart w:id="8" w:name="__Fieldmark__6_3431469280"/>
            <w:bookmarkEnd w:id="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" w:name="__Fieldmark__7_3431469280"/>
            <w:bookmarkStart w:id="10" w:name="__Fieldmark__7_3431469280"/>
            <w:bookmarkEnd w:id="1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Cultura audiovisua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11" w:name="__Fieldmark__8_3431469280"/>
            <w:bookmarkStart w:id="12" w:name="__Fieldmark__8_3431469280"/>
            <w:bookmarkEnd w:id="12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13" w:name="__Fieldmark__9_3431469280"/>
            <w:bookmarkStart w:id="14" w:name="__Fieldmark__9_3431469280"/>
            <w:bookmarkEnd w:id="14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Fís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5" w:name="__Fieldmark__10_3431469280"/>
            <w:bookmarkStart w:id="16" w:name="__Fieldmark__10_3431469280"/>
            <w:bookmarkEnd w:id="1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Dibuix artísti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17" w:name="__Fieldmark__11_3431469280"/>
            <w:bookmarkStart w:id="18" w:name="__Fieldmark__11_3431469280"/>
            <w:bookmarkEnd w:id="18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19" w:name="__Fieldmark__12_3431469280"/>
            <w:bookmarkStart w:id="20" w:name="__Fieldmark__12_3431469280"/>
            <w:bookmarkEnd w:id="20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Matemàtiques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21" w:name="__Fieldmark__13_3431469280"/>
            <w:bookmarkStart w:id="22" w:name="__Fieldmark__13_3431469280"/>
            <w:bookmarkEnd w:id="2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Dibuix tècni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23" w:name="__Fieldmark__14_3431469280"/>
            <w:bookmarkStart w:id="24" w:name="__Fieldmark__14_3431469280"/>
            <w:bookmarkEnd w:id="24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25" w:name="__Fieldmark__15_3431469280"/>
            <w:bookmarkStart w:id="26" w:name="__Fieldmark__15_3431469280"/>
            <w:bookmarkEnd w:id="26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Quím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27" w:name="__Fieldmark__16_3431469280"/>
            <w:bookmarkStart w:id="28" w:name="__Fieldmark__16_3431469280"/>
            <w:bookmarkEnd w:id="2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Disseny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29" w:name="__Fieldmark__17_3431469280"/>
            <w:bookmarkStart w:id="30" w:name="__Fieldmark__17_3431469280"/>
            <w:bookmarkEnd w:id="30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31" w:name="__Fieldmark__18_3431469280"/>
            <w:bookmarkStart w:id="32" w:name="__Fieldmark__18_3431469280"/>
            <w:bookmarkEnd w:id="32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Branca de Ciències de la salut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Geografi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" w:name="__Fieldmark__19_3431469280"/>
            <w:bookmarkStart w:id="34" w:name="__Fieldmark__19_3431469280"/>
            <w:bookmarkEnd w:id="34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" w:name="__Fieldmark__20_3431469280"/>
            <w:bookmarkStart w:id="36" w:name="__Fieldmark__20_3431469280"/>
            <w:bookmarkEnd w:id="36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tèries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nderació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e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37" w:name="__Fieldmark__21_3431469280"/>
            <w:bookmarkStart w:id="38" w:name="__Fieldmark__21_3431469280"/>
            <w:bookmarkEnd w:id="38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39" w:name="__Fieldmark__22_3431469280"/>
            <w:bookmarkStart w:id="40" w:name="__Fieldmark__22_3431469280"/>
            <w:bookmarkEnd w:id="40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b/>
                <w:b/>
                <w:bCs/>
                <w:sz w:val="20"/>
              </w:rPr>
            </w:pPr>
            <w:r>
              <w:rPr>
                <w:rFonts w:cs="Helvetica*" w:ascii="Helvetica*" w:hAnsi="Helvetica*"/>
                <w:b/>
                <w:bCs/>
                <w:sz w:val="20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2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Història de l’art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41" w:name="__Fieldmark__23_3431469280"/>
            <w:bookmarkStart w:id="42" w:name="__Fieldmark__23_3431469280"/>
            <w:bookmarkEnd w:id="42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43" w:name="__Fieldmark__24_3431469280"/>
            <w:bookmarkStart w:id="44" w:name="__Fieldmark__24_3431469280"/>
            <w:bookmarkEnd w:id="44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Biologia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45" w:name="__Fieldmark__25_3431469280"/>
            <w:bookmarkStart w:id="46" w:name="__Fieldmark__25_3431469280"/>
            <w:bookmarkEnd w:id="4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Literatura catalan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47" w:name="__Fieldmark__26_3431469280"/>
            <w:bookmarkStart w:id="48" w:name="__Fieldmark__26_3431469280"/>
            <w:bookmarkEnd w:id="4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49" w:name="__Fieldmark__27_3431469280"/>
            <w:bookmarkStart w:id="50" w:name="__Fieldmark__27_3431469280"/>
            <w:bookmarkEnd w:id="5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Ciències de la terra i del medi ambient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51" w:name="__Fieldmark__28_3431469280"/>
            <w:bookmarkStart w:id="52" w:name="__Fieldmark__28_3431469280"/>
            <w:bookmarkEnd w:id="5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53" w:name="__Fieldmark__29_3431469280"/>
            <w:bookmarkStart w:id="54" w:name="__Fieldmark__29_3431469280"/>
            <w:bookmarkEnd w:id="5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Literatura castellan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55" w:name="__Fieldmark__30_3431469280"/>
            <w:bookmarkStart w:id="56" w:name="__Fieldmark__30_3431469280"/>
            <w:bookmarkEnd w:id="5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57" w:name="__Fieldmark__31_3431469280"/>
            <w:bookmarkStart w:id="58" w:name="__Fieldmark__31_3431469280"/>
            <w:bookmarkEnd w:id="5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Fís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59" w:name="__Fieldmark__32_3431469280"/>
            <w:bookmarkStart w:id="60" w:name="__Fieldmark__32_3431469280"/>
            <w:bookmarkEnd w:id="6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latí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61" w:name="__Fieldmark__33_3431469280"/>
            <w:bookmarkStart w:id="62" w:name="__Fieldmark__33_3431469280"/>
            <w:bookmarkEnd w:id="6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63" w:name="__Fieldmark__34_3431469280"/>
            <w:bookmarkStart w:id="64" w:name="__Fieldmark__34_3431469280"/>
            <w:bookmarkEnd w:id="6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Matemàtiques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65" w:name="__Fieldmark__35_3431469280"/>
            <w:bookmarkStart w:id="66" w:name="__Fieldmark__35_3431469280"/>
            <w:bookmarkEnd w:id="6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Branca de Ciències socials i jurídiques</w:t>
            </w:r>
          </w:p>
        </w:tc>
      </w:tr>
      <w:tr>
        <w:trPr>
          <w:trHeight w:val="23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Quím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67" w:name="__Fieldmark__36_3431469280"/>
            <w:bookmarkStart w:id="68" w:name="__Fieldmark__36_3431469280"/>
            <w:bookmarkEnd w:id="6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tèries</w:t>
            </w:r>
          </w:p>
        </w:tc>
        <w:tc>
          <w:tcPr>
            <w:tcW w:w="2880" w:type="dxa"/>
            <w:gridSpan w:val="2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nderació</w:t>
            </w:r>
          </w:p>
        </w:tc>
      </w:tr>
      <w:tr>
        <w:trPr>
          <w:trHeight w:val="258" w:hRule="atLeast"/>
          <w:cantSplit w:val="true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Branca d’Enginyeria i Arquitectura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2</w:t>
            </w:r>
          </w:p>
        </w:tc>
      </w:tr>
      <w:tr>
        <w:trPr>
          <w:trHeight w:val="183" w:hRule="atLeast"/>
          <w:cantSplit w:val="true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tèries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nderaci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Economia de l’empresa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69" w:name="__Fieldmark__37_3431469280"/>
            <w:bookmarkStart w:id="70" w:name="__Fieldmark__37_3431469280"/>
            <w:bookmarkEnd w:id="7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1" w:name="__Fieldmark__38_3431469280"/>
            <w:bookmarkStart w:id="72" w:name="__Fieldmark__38_3431469280"/>
            <w:bookmarkEnd w:id="7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b/>
                <w:b/>
                <w:bCs/>
                <w:sz w:val="20"/>
              </w:rPr>
            </w:pPr>
            <w:r>
              <w:rPr>
                <w:rFonts w:cs="Helvetica*" w:ascii="Helvetica*" w:hAnsi="Helvetica*"/>
                <w:b/>
                <w:bCs/>
                <w:sz w:val="20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2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Geografi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3" w:name="__Fieldmark__39_3431469280"/>
            <w:bookmarkStart w:id="74" w:name="__Fieldmark__39_3431469280"/>
            <w:bookmarkEnd w:id="7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5" w:name="__Fieldmark__40_3431469280"/>
            <w:bookmarkStart w:id="76" w:name="__Fieldmark__40_3431469280"/>
            <w:bookmarkEnd w:id="7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Ciències de la terra i del medi ambient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7" w:name="__Fieldmark__41_3431469280"/>
            <w:bookmarkStart w:id="78" w:name="__Fieldmark__41_3431469280"/>
            <w:bookmarkEnd w:id="7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9" w:name="__Fieldmark__42_3431469280"/>
            <w:bookmarkStart w:id="80" w:name="__Fieldmark__42_3431469280"/>
            <w:bookmarkEnd w:id="8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Literatura catalan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81" w:name="__Fieldmark__43_3431469280"/>
            <w:bookmarkStart w:id="82" w:name="__Fieldmark__43_3431469280"/>
            <w:bookmarkEnd w:id="8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83" w:name="__Fieldmark__44_3431469280"/>
            <w:bookmarkStart w:id="84" w:name="__Fieldmark__44_3431469280"/>
            <w:bookmarkEnd w:id="8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Dibuix tècnic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85" w:name="__Fieldmark__45_3431469280"/>
            <w:bookmarkStart w:id="86" w:name="__Fieldmark__45_3431469280"/>
            <w:bookmarkEnd w:id="8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87" w:name="__Fieldmark__46_3431469280"/>
            <w:bookmarkStart w:id="88" w:name="__Fieldmark__46_3431469280"/>
            <w:bookmarkEnd w:id="8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Literatura castellan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89" w:name="__Fieldmark__47_3431469280"/>
            <w:bookmarkStart w:id="90" w:name="__Fieldmark__47_3431469280"/>
            <w:bookmarkEnd w:id="9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1" w:name="__Fieldmark__48_3431469280"/>
            <w:bookmarkStart w:id="92" w:name="__Fieldmark__48_3431469280"/>
            <w:bookmarkEnd w:id="9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Electrotècni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3" w:name="__Fieldmark__49_3431469280"/>
            <w:bookmarkStart w:id="94" w:name="__Fieldmark__49_3431469280"/>
            <w:bookmarkEnd w:id="9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5" w:name="__Fieldmark__50_3431469280"/>
            <w:bookmarkStart w:id="96" w:name="__Fieldmark__50_3431469280"/>
            <w:bookmarkEnd w:id="9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latí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7" w:name="__Fieldmark__51_3431469280"/>
            <w:bookmarkStart w:id="98" w:name="__Fieldmark__51_3431469280"/>
            <w:bookmarkEnd w:id="9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9" w:name="__Fieldmark__52_3431469280"/>
            <w:bookmarkStart w:id="100" w:name="__Fieldmark__52_3431469280"/>
            <w:bookmarkEnd w:id="10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Fís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01" w:name="__Fieldmark__53_3431469280"/>
            <w:bookmarkStart w:id="102" w:name="__Fieldmark__53_3431469280"/>
            <w:bookmarkEnd w:id="10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Matemàtiques aplicades a les ciències socials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03" w:name="__Fieldmark__54_3431469280"/>
            <w:bookmarkStart w:id="104" w:name="__Fieldmark__54_3431469280"/>
            <w:bookmarkEnd w:id="10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Matemàtiques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05" w:name="__Fieldmark__55_3431469280"/>
            <w:bookmarkStart w:id="106" w:name="__Fieldmark__55_3431469280"/>
            <w:bookmarkEnd w:id="10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7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26" w:hanging="0"/>
              <w:rPr>
                <w:rFonts w:ascii="Helvetica*" w:hAnsi="Helvetica*" w:cs="Helvetica*"/>
                <w:b/>
                <w:b/>
                <w:bCs/>
                <w:sz w:val="18"/>
              </w:rPr>
            </w:pPr>
            <w:r>
              <w:rPr>
                <w:rFonts w:cs="Helvetica*" w:ascii="Helvetica*" w:hAnsi="Helvetica*"/>
                <w:b/>
                <w:bCs/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Quím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07" w:name="__Fieldmark__56_3431469280"/>
            <w:bookmarkStart w:id="108" w:name="__Fieldmark__56_3431469280"/>
            <w:bookmarkEnd w:id="10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7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Tecnologia industrial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09" w:name="__Fieldmark__57_3431469280"/>
            <w:bookmarkStart w:id="110" w:name="__Fieldmark__57_3431469280"/>
            <w:bookmarkEnd w:id="11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11" w:name="__Fieldmark__58_3431469280"/>
            <w:bookmarkStart w:id="112" w:name="__Fieldmark__58_3431469280"/>
            <w:bookmarkEnd w:id="11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7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*" w:hAnsi="Helvetica*" w:cs="Helvetica*"/>
                <w:b/>
                <w:b/>
                <w:sz w:val="22"/>
              </w:rPr>
            </w:pPr>
            <w:r>
              <w:rPr>
                <w:rFonts w:cs="Helvetica*" w:ascii="Helvetica*" w:hAnsi="Helvetica*"/>
                <w:b/>
                <w:sz w:val="22"/>
              </w:rPr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ragraph">
                  <wp:posOffset>54610</wp:posOffset>
                </wp:positionV>
                <wp:extent cx="4953000" cy="122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0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780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* El RD 1892/2008, de 14 de novembre, pel qual es regulen les condicions per a l’accés als ensenyaments universitaris oficials de grau i els procediments d’admissió en les universitats públiques espanyoles fixa, a partir de la preinscripció 2010, el paràmetre de ponderació a 0,1 a totes les matèries adscrites a la mateixa branca del coneixement que l’estudi de grau i deixa la potestat a les universitats d’augmentar-lo fins a 0,2 en les matèries que considerin més idònies. Des de l’Oficina d’Organització de Proves d’Accés a la Universitat i l’Oficina d’Orientació per a l’Accés a la Universitat es proposa establir sempre el paràmetre de ponderació a 0,2 en aquelles matèries que la universitat consideri més idònies amb l’ensenyament de grau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6.75pt;mso-wrap-distance-left:7.05pt;mso-wrap-distance-right:7.05pt;mso-wrap-distance-top:0pt;mso-wrap-distance-bottom:0pt;margin-top:4.3pt;mso-position-vertical-relative:text;margin-left:37.05pt;mso-position-horizontal-relative:page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0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7800" w:type="dxa"/>
                            <w:tcBorders/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* El RD 1892/2008, de 14 de novembre, pel qual es regulen les condicions per a l’accés als ensenyaments universitaris oficials de grau i els procediments d’admissió en les universitats públiques espanyoles fixa, a partir de la preinscripció 2010, el paràmetre de ponderació a 0,1 a totes les matèries adscrites a la mateixa branca del coneixement que l’estudi de grau i deixa la potestat a les universitats d’augmentar-lo fins a 0,2 en les matèries que considerin més idònies. Des de l’Oficina d’Organització de Proves d’Accés a la Universitat i l’Oficina d’Orientació per a l’Accés a la Universitat es proposa establir sempre el paràmetre de ponderació a 0,2 en aquelles matèries que la universitat consideri més idònies amb l’ensenyament de grau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636" w:firstLine="1140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10200" w:firstLine="240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ind w:left="8280" w:firstLine="4338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tabs>
          <w:tab w:val="clear" w:pos="708"/>
          <w:tab w:val="left" w:pos="5308" w:leader="none"/>
        </w:tabs>
        <w:ind w:left="7320" w:firstLine="4920"/>
        <w:jc w:val="both"/>
        <w:rPr>
          <w:sz w:val="16"/>
        </w:rPr>
      </w:pPr>
      <w:bookmarkStart w:id="113" w:name="OLE_LINK1"/>
      <w:bookmarkEnd w:id="113"/>
      <w:r>
        <w:rPr>
          <w:sz w:val="16"/>
        </w:rPr>
        <w:tab/>
      </w:r>
    </w:p>
    <w:p>
      <w:pPr>
        <w:pStyle w:val="TextBody"/>
        <w:ind w:left="10920" w:firstLine="1824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10920" w:firstLine="1824"/>
        <w:jc w:val="both"/>
        <w:rPr>
          <w:sz w:val="16"/>
        </w:rPr>
      </w:pPr>
      <w:r>
        <w:rPr>
          <w:sz w:val="16"/>
        </w:rPr>
      </w:r>
      <w:bookmarkStart w:id="114" w:name="OLE_LINK1"/>
      <w:bookmarkStart w:id="115" w:name="OLE_LINK1"/>
      <w:bookmarkEnd w:id="115"/>
    </w:p>
    <w:sectPr>
      <w:headerReference w:type="default" r:id="rId2"/>
      <w:type w:val="nextPage"/>
      <w:pgSz w:orient="landscape" w:w="16838" w:h="11906"/>
      <w:pgMar w:left="1600" w:right="1800" w:gutter="0" w:header="36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40" w:hanging="0"/>
      <w:rPr>
        <w:rFonts w:ascii="Helvetica*" w:hAnsi="Helvetica*" w:cs="Helvetica*"/>
        <w:sz w:val="22"/>
      </w:rPr>
    </w:pPr>
    <w:r>
      <w:rPr>
        <w:rFonts w:cs="Helvetica*" w:ascii="Helvetica*" w:hAnsi="Helvetica*"/>
        <w:sz w:val="22"/>
      </w:rPr>
      <w:drawing>
        <wp:inline distT="0" distB="0" distL="0" distR="0">
          <wp:extent cx="3136265" cy="475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13626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*" w:hAnsi="Helvetica*" w:cs="Helvetica*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*" w:hAnsi="Helvetica*" w:cs="Helvetica*"/>
      <w:b/>
      <w:sz w:val="22"/>
    </w:rPr>
  </w:style>
  <w:style w:type="paragraph" w:styleId="TextBody">
    <w:name w:val="Body Text"/>
    <w:basedOn w:val="Normal"/>
    <w:pPr/>
    <w:rPr>
      <w:rFonts w:ascii="Helvetica*" w:hAnsi="Helvetica*" w:cs="Helvetica*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9:24:00Z</dcterms:created>
  <dc:creator>secre2</dc:creator>
  <dc:description/>
  <dc:language>en-US</dc:language>
  <cp:lastModifiedBy>Ana</cp:lastModifiedBy>
  <cp:lastPrinted>2009-03-12T13:07:00Z</cp:lastPrinted>
  <dcterms:modified xsi:type="dcterms:W3CDTF">2009-03-21T19:24:00Z</dcterms:modified>
  <cp:revision>2</cp:revision>
  <dc:subject/>
  <dc:title>PONDERACIÓ DE LES MATÈRIES</dc:title>
</cp:coreProperties>
</file>